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Viertelfinale Stufe 6/7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053"/>
        <w:gridCol w:w="1854"/>
        <w:gridCol w:w="1855"/>
        <w:gridCol w:w="10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16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ieger Gr. 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weiter Gr.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6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Gr. 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Gr. 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6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Gr. 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Bester 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6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Gr. 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weitbester 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Halbfinale Stufe 6/7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2053"/>
        <w:gridCol w:w="1547"/>
        <w:gridCol w:w="2162"/>
        <w:gridCol w:w="10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17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ieger Sp. 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Sp.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Sp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Sp.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inale Stufe 6/7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60"/>
        <w:gridCol w:w="3420"/>
        <w:gridCol w:w="196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: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11:00Z</dcterms:created>
  <dc:creator>Carsten Heuser</dc:creator>
  <dc:description/>
  <cp:keywords/>
  <dc:language>en-US</dc:language>
  <cp:lastModifiedBy>Carsten</cp:lastModifiedBy>
  <cp:lastPrinted>2019-02-13T20:10:00Z</cp:lastPrinted>
  <dcterms:modified xsi:type="dcterms:W3CDTF">2019-02-13T19:11:00Z</dcterms:modified>
  <cp:revision>2</cp:revision>
  <dc:subject/>
  <dc:title>Viertelfinale 1</dc:title>
</cp:coreProperties>
</file>